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big cities with the highest crime rates ar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Detroit, MI – Population 905,783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emphis, TN – Population 672,046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altimore, MD – Population 634,549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ashington, DC – Population 591,833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tlanta, GA – Population 533,016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hiladelphia, PA – Population 1,441,117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dianapolis, IN – Population 808,329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olumbus, OH – Population 751,887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ilwaukee, WI – Population 602,131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allas, TX – Population 1,276,214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br/>
        <w:br/>
      </w:r>
      <w:r>
        <w:rPr>
          <w:lang w:val="en-US" w:eastAsia="en-US"/>
        </w:rPr>
        <w:drawing>
          <wp:inline distT="0" distB="0" distL="0" distR="0">
            <wp:extent cx="5945505" cy="37242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09:00Z</dcterms:created>
  <dc:creator>200238680</dc:creator>
  <dc:description/>
  <cp:keywords/>
  <dc:language>en-US</dc:language>
  <cp:lastModifiedBy>200238680</cp:lastModifiedBy>
  <dcterms:modified xsi:type="dcterms:W3CDTF">2010-04-14T13:18:00Z</dcterms:modified>
  <cp:revision>1</cp:revision>
  <dc:subject/>
  <dc:title/>
</cp:coreProperties>
</file>