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inline distT="0" distB="0" distL="0" distR="0">
                <wp:extent cx="5935980" cy="10566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040" cy="105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Crazy Wordsssssssssssssssssssssss!!!!!!!!!!!!!!!!!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7030a0" stroked="t" o:allowincell="f" style="position:absolute;margin-left:0pt;margin-top:-83.25pt;width:467.35pt;height:83.1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Crazy Wordsssssssssssssssssssssss!!!!!!!!!!!!!!!!!!</w:t>
                      </w:r>
                    </w:p>
                  </w:txbxContent>
                </v:textbox>
                <v:path textpathok="t"/>
                <v:textpath on="t" fitshape="t" string="Crazy Wordsssssssssssssssssssssss!!!!!!!!!!!!!!!!!!" style="font-family:&quot;Arial Black&quot;;font-size:12pt"/>
                <v:fill o:detectmouseclick="t" type="solid" color2="#8fcf5f"/>
                <v:stroke color="black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y</w:t>
      </w:r>
    </w:p>
    <w:tbl>
      <w:tblPr>
        <w:tblW w:w="205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196"/>
        <w:gridCol w:w="1435"/>
      </w:tblGrid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ynonym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tonym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ogy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N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art of speech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icture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cabulary Tre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/3/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ffix: -men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aning: Act of or Resul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ement- N A=Question S=Presentation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vironment- N S=Ambiance P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71065" cy="170116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ayment- N S= Amortization P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985645" cy="141414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rnament- N A= Plainness S=Knickknack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nrichment- N S= Improvement AN=Enrichment: Failure::Dichotomize: Joi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ocabulary Tre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/13/1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fix: Pre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aning: Pre-: in advance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ost-: After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view- N S= Preliminary P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438400" cy="1828800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form- V AN= Consecrate:Preform::Skirmish:Fight S= Foreordain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destine- V S= Moirai A= Waver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eachify- V AN= Sermonize:Preachify::Judgment:Astuteness S= Pontificate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haste- Adj S=Pell-Mell A=Eventually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operative- N S= Biopsy AN= Postoperative: Check-up::Bedridden: Sick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card- N S=Billet Doux P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667000" cy="1714500"/>
            <wp:effectExtent l="0" t="0" r="0" b="0"/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stbox- N S= Pillar Box P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847850" cy="2466975"/>
            <wp:effectExtent l="0" t="0" r="0" b="0"/>
            <wp:docPr id="6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cabulary Tre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/28/1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ots: dic/dic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g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c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aning(s): dic/dict- Speak, say or d eclar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g- word, speech, speak ot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ycle- circle, wheel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ctum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Dictum : Brocard :: Crazy : Delirious S= Apothegm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dictment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Indictment : Citation :: Awesome : Stupefying S= Presentment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gistics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Logistics : Engineering :: Call : Subpoena S= Masterminding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gorrhea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Logorrhea : Loquaciousness :: Chat : Babble S= Loquaciouness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yclical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d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Cyclical : Recurring :: Wonderful : Dynamite S= Discontinuous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yclic-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Ad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N= Cyclic : Quotidian :: Colorful : Chromatic S= Circadian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150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8:19:00Z</dcterms:created>
  <dc:creator>200226135</dc:creator>
  <dc:description/>
  <cp:keywords/>
  <dc:language>en-US</dc:language>
  <cp:lastModifiedBy>200226135</cp:lastModifiedBy>
  <dcterms:modified xsi:type="dcterms:W3CDTF">2010-10-07T18:30:00Z</dcterms:modified>
  <cp:revision>2</cp:revision>
  <dc:subject/>
  <dc:title/>
</cp:coreProperties>
</file>